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Communities: </w:t>
      </w:r>
    </w:p>
    <w:p>
      <w:pPr>
        <w:pStyle w:val="Heading1"/>
        <w:rPr>
          <w:sz w:val="48"/>
        </w:rPr>
      </w:pPr>
      <w:r>
        <w:rPr>
          <w:sz w:val="36"/>
        </w:rPr>
        <w:t>Essential Question #2</w:t>
      </w:r>
    </w:p>
    <w:p>
      <w:pPr>
        <w:pStyle w:val="Normal"/>
        <w:jc w:val="center"/>
        <w:rPr>
          <w:rFonts w:ascii="Comic Sans MS" w:hAnsi="Comic Sans MS" w:cs="Comic Sans MS"/>
          <w:sz w:val="48"/>
          <w:lang w:val="en-US" w:eastAsia="en-US"/>
        </w:rPr>
      </w:pPr>
      <w:r>
        <w:rPr>
          <w:rFonts w:cs="Comic Sans MS" w:ascii="Comic Sans MS" w:hAnsi="Comic Sans MS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1191895</wp:posOffset>
                </wp:positionV>
                <wp:extent cx="457200" cy="685800"/>
                <wp:effectExtent l="15875" t="107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3.85pt" to="530.95pt,147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191895</wp:posOffset>
                </wp:positionV>
                <wp:extent cx="0" cy="8001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3.85pt" to="333pt,156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191895</wp:posOffset>
                </wp:positionV>
                <wp:extent cx="914400" cy="800100"/>
                <wp:effectExtent l="0" t="14605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3.85pt" to="170.95pt,156.8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2906395</wp:posOffset>
                </wp:positionV>
                <wp:extent cx="457200" cy="800100"/>
                <wp:effectExtent l="635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28.85pt" to="584.95pt,29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0</wp:posOffset>
                </wp:positionH>
                <wp:positionV relativeFrom="paragraph">
                  <wp:posOffset>2906395</wp:posOffset>
                </wp:positionV>
                <wp:extent cx="228600" cy="800100"/>
                <wp:effectExtent l="5080" t="1905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28.85pt" to="692.95pt,2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31349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6.85pt" to="342pt,2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249295</wp:posOffset>
                </wp:positionV>
                <wp:extent cx="342900" cy="1028700"/>
                <wp:effectExtent l="12065" t="190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5.85pt" to="89.95pt,33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87630</wp:posOffset>
                </wp:positionV>
                <wp:extent cx="5152390" cy="103759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How is each community differ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from the oth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81.7pt;mso-wrap-distance-left:9.05pt;mso-wrap-distance-right:9.05pt;mso-wrap-distance-top:0pt;mso-wrap-distance-bottom:0pt;margin-top:6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How is each community differ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from the oth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0655</wp:posOffset>
                </wp:positionH>
                <wp:positionV relativeFrom="paragraph">
                  <wp:posOffset>1987550</wp:posOffset>
                </wp:positionV>
                <wp:extent cx="2980690" cy="9232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udents will differentiate among rural, urban, and suburban type communit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156.5pt;mso-position-vertical-relative:text;margin-left:512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udents will differentiate among rural, urban, and suburban type communitie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1534795</wp:posOffset>
                </wp:positionV>
                <wp:extent cx="1485900" cy="3429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ha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0.85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W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2101850</wp:posOffset>
                </wp:positionV>
                <wp:extent cx="3209290" cy="1037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udents will be able to differentiate past and present time within their commun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165.5pt;mso-position-vertical-relative:text;margin-left:233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tudents will be able to differentiate past and present time within their commun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649095</wp:posOffset>
                </wp:positionV>
                <wp:extent cx="914400" cy="571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ha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9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101850</wp:posOffset>
                </wp:positionV>
                <wp:extent cx="2980690" cy="11518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mpare and contrast your community to other types of communities (rural/urban/suburb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165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Compare and contrast your community to other types of communities (rural/urban/suburb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649095</wp:posOffset>
                </wp:positionV>
                <wp:extent cx="11430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ha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9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9155</wp:posOffset>
                </wp:positionH>
                <wp:positionV relativeFrom="paragraph">
                  <wp:posOffset>3816350</wp:posOffset>
                </wp:positionV>
                <wp:extent cx="1609090" cy="9232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Comparison </w:t>
                              <w:br/>
                              <w:t>Mat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Compar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300.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Comparison </w:t>
                        <w:br/>
                        <w:t>Matr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Compa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3655</wp:posOffset>
                </wp:positionH>
                <wp:positionV relativeFrom="paragraph">
                  <wp:posOffset>3816350</wp:posOffset>
                </wp:positionV>
                <wp:extent cx="1723390" cy="9232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classify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300.5pt;mso-position-vertical-relative:text;margin-left:602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Vocabul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classify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3477895</wp:posOffset>
                </wp:positionV>
                <wp:extent cx="91440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H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73.8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0</wp:posOffset>
                </wp:positionH>
                <wp:positionV relativeFrom="paragraph">
                  <wp:posOffset>3477895</wp:posOffset>
                </wp:positionV>
                <wp:extent cx="8001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3.85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3702050</wp:posOffset>
                </wp:positionV>
                <wp:extent cx="1609090" cy="22948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The Little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Inductive Reasoning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oblem Solv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0.7pt;mso-wrap-distance-left:9.05pt;mso-wrap-distance-right:9.05pt;mso-wrap-distance-top:0pt;mso-wrap-distance-bottom:0pt;margin-top:291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The Little 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ctiv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Inductive Reasoning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oblem Solv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3363595</wp:posOffset>
                </wp:positionV>
                <wp:extent cx="80010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64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4387850</wp:posOffset>
                </wp:positionV>
                <wp:extent cx="1494790" cy="11518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omparis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at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Compar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345.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omparis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atr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Compa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49395</wp:posOffset>
                </wp:positionV>
                <wp:extent cx="91440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18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28"/>
    </w:rPr>
  </w:style>
  <w:style w:type="paragraph" w:styleId="BodyText3">
    <w:name w:val="Body Text 3"/>
    <w:basedOn w:val="Normal"/>
    <w:qFormat/>
    <w:pPr/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05:00Z</dcterms:created>
  <dc:creator> </dc:creator>
  <dc:description/>
  <cp:keywords/>
  <dc:language>en-US</dc:language>
  <cp:lastModifiedBy> </cp:lastModifiedBy>
  <dcterms:modified xsi:type="dcterms:W3CDTF">2009-11-04T18:05:00Z</dcterms:modified>
  <cp:revision>2</cp:revision>
  <dc:subject/>
  <dc:title>Communities: </dc:title>
</cp:coreProperties>
</file>