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8pt" to="171pt,7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0" cy="10058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pt" to="378pt,7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Vocabulary Word</w:t>
      </w:r>
      <w:r>
        <w:rPr>
          <w:rFonts w:cs="Comic Sans MS" w:ascii="Comic Sans MS" w:hAnsi="Comic Sans MS"/>
          <w:b/>
          <w:bCs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Definition in your own words</w:t>
        <w:tab/>
        <w:tab/>
        <w:t>Drawing</w: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3705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5pt" to="368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ab/>
        <w:tab/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921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3pt" to="36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9431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152.9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2400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36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265</wp:posOffset>
                </wp:positionV>
                <wp:extent cx="80010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.95pt" to="602.95pt,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78105</wp:posOffset>
                </wp:positionV>
                <wp:extent cx="2400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5pt" to="368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440" w:hanging="0"/>
        <w:rPr>
          <w:rFonts w:ascii="Comic Sans MS" w:hAnsi="Comic Sans MS" w:cs="Comic Sans MS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</wp:posOffset>
                </wp:positionV>
                <wp:extent cx="2400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7pt" to="368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8199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3.7pt" to="368.95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48"/>
          <w:szCs w:val="48"/>
        </w:rPr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9431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152.9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2400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36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75590</wp:posOffset>
                </wp:positionV>
                <wp:extent cx="80010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.7pt" to="584.9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4003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5pt" to="3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56540</wp:posOffset>
                </wp:positionV>
                <wp:extent cx="24003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2pt" to="368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sz w:val="48"/>
          <w:szCs w:val="48"/>
        </w:rPr>
      </w:pPr>
      <w:r>
        <w:rPr>
          <w:rFonts w:cs="Comic Sans MS" w:ascii="Comic Sans MS" w:hAnsi="Comic Sans MS"/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36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19431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152.95pt,-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2400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368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53695</wp:posOffset>
                </wp:positionV>
                <wp:extent cx="2400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85pt" to="368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57480</wp:posOffset>
                </wp:positionV>
                <wp:extent cx="80010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4pt" to="584.95pt,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4003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68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24003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55pt" to="368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9431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152.95pt,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55270</wp:posOffset>
                </wp:positionV>
                <wp:extent cx="2400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1pt" to="368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12470</wp:posOffset>
                </wp:positionV>
                <wp:extent cx="24003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6.1pt" to="368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440" w:hanging="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</wp:posOffset>
                </wp:positionV>
                <wp:extent cx="80010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2pt" to="584.9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548640</wp:posOffset>
                </wp:positionV>
                <wp:extent cx="24003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.2pt" to="368.9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3pt" to="36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19431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152.95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24003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5pt" to="36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31495</wp:posOffset>
                </wp:positionV>
                <wp:extent cx="24003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.85pt" to="368.9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547" w:right="9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3:55:00Z</dcterms:created>
  <dc:creator>Elaine &amp; Jon Fantini</dc:creator>
  <dc:description/>
  <cp:keywords/>
  <dc:language>en-US</dc:language>
  <cp:lastModifiedBy> </cp:lastModifiedBy>
  <cp:lastPrinted>2009-08-17T19:40:00Z</cp:lastPrinted>
  <dcterms:modified xsi:type="dcterms:W3CDTF">2009-09-17T12:54:00Z</dcterms:modified>
  <cp:revision>4</cp:revision>
  <dc:subject/>
  <dc:title>Vocabulary Word</dc:title>
</cp:coreProperties>
</file>