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905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nk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2194560" cy="5600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4pt;width:172.7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2194560" cy="5600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4pt;width:172.7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2171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35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2171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5pt" to="15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35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4360</wp:posOffset>
            </wp:positionH>
            <wp:positionV relativeFrom="paragraph">
              <wp:posOffset>-228600</wp:posOffset>
            </wp:positionV>
            <wp:extent cx="390525" cy="457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nkmark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Name _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Title __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Author ___________________</w:t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51660</wp:posOffset>
                </wp:positionH>
                <wp:positionV relativeFrom="paragraph">
                  <wp:posOffset>144780</wp:posOffset>
                </wp:positionV>
                <wp:extent cx="2194560" cy="5600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8pt;margin-top:11.4pt;width:172.7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  <w:t>Pag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1660</wp:posOffset>
                </wp:positionH>
                <wp:positionV relativeFrom="paragraph">
                  <wp:posOffset>10668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8.4pt" to="316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/>
      </w:pPr>
      <w:r>
        <w:rPr/>
        <w:t>Pag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166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0.65pt" to="316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g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8660</wp:posOffset>
            </wp:positionH>
            <wp:positionV relativeFrom="paragraph">
              <wp:posOffset>-228600</wp:posOffset>
            </wp:positionV>
            <wp:extent cx="390525" cy="4572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nkmark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Name _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Title __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Author 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Pag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Pag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Page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-228600</wp:posOffset>
            </wp:positionV>
            <wp:extent cx="390525" cy="4572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nk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144780</wp:posOffset>
                </wp:positionV>
                <wp:extent cx="2194560" cy="5600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1.4pt;width:172.7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10668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4pt" to="163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8255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65pt" to="163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ge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1008" w:footer="0" w:bottom="1008"/>
      <w:pgNumType w:fmt="decimal"/>
      <w:cols w:num="4" w:equalWidth="false" w:sep="false">
        <w:col w:w="3384" w:space="900"/>
        <w:col w:w="2700" w:space="720"/>
        <w:col w:w="2700" w:space="720"/>
        <w:col w:w="3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2:27:00Z</dcterms:created>
  <dc:creator>LCSD</dc:creator>
  <dc:description/>
  <cp:keywords/>
  <dc:language>en-US</dc:language>
  <cp:lastModifiedBy>LCSD</cp:lastModifiedBy>
  <dcterms:modified xsi:type="dcterms:W3CDTF">2010-02-05T22:27:00Z</dcterms:modified>
  <cp:revision>2</cp:revision>
  <dc:subject/>
  <dc:title>Thinkmark</dc:title>
</cp:coreProperties>
</file>