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87820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</w:t>
      </w:r>
      <w:r>
        <w:rPr>
          <w:sz w:val="44"/>
          <w:szCs w:val="44"/>
        </w:rPr>
        <w:t>Thinkma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itle 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thor ___________________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2971800" cy="674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1pt;width:233.95pt;height:5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2971800" cy="273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pt" to="224.95pt,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22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878205" cy="1028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   </w:t>
      </w:r>
      <w:r>
        <w:rPr>
          <w:sz w:val="44"/>
          <w:szCs w:val="44"/>
        </w:rPr>
        <w:t>Thinkma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itle 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thor ___________________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2971800" cy="6743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1pt;width:233.95pt;height:5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2971800" cy="2730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pt" to="224.95pt,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297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22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33:00Z</dcterms:created>
  <dc:creator>LCSD</dc:creator>
  <dc:description/>
  <cp:keywords/>
  <dc:language>en-US</dc:language>
  <cp:lastModifiedBy>LCSD</cp:lastModifiedBy>
  <dcterms:modified xsi:type="dcterms:W3CDTF">2010-02-09T14:40:00Z</dcterms:modified>
  <cp:revision>1</cp:revision>
  <dc:subject/>
  <dc:title>                  Thinkmark</dc:title>
</cp:coreProperties>
</file>