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6181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ame ____________________              Date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ame ____________________              Date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30949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Classifying Ma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Classifying 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155575</wp:posOffset>
                </wp:positionV>
                <wp:extent cx="68668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Write the words from the box at the bottom of the page as examp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under the correct column of ma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45.7pt;mso-wrap-distance-left:9.05pt;mso-wrap-distance-right:9.05pt;mso-wrap-distance-top:0pt;mso-wrap-distance-bottom:0pt;margin-top:12.25pt;mso-position-vertical-relative:text;margin-left:-63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Write the words from the box at the bottom of the page as exampl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under the correct column of ma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soli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liqui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gas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78460</wp:posOffset>
                </wp:positionV>
                <wp:extent cx="6866890" cy="207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07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ood</w:t>
                              <w:tab/>
                              <w:tab/>
                              <w:tab/>
                              <w:t>smoke</w:t>
                              <w:tab/>
                              <w:tab/>
                              <w:t>milk</w:t>
                              <w:tab/>
                              <w:tab/>
                              <w:tab/>
                              <w:t>clay</w:t>
                              <w:tab/>
                              <w:tab/>
                              <w:tab/>
                              <w:t>ra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team</w:t>
                              <w:tab/>
                              <w:tab/>
                              <w:t>oxygen</w:t>
                              <w:tab/>
                              <w:tab/>
                              <w:t>plastic</w:t>
                              <w:tab/>
                              <w:tab/>
                              <w:t>helium</w:t>
                              <w:tab/>
                              <w:tab/>
                              <w:t>syru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tton ball</w:t>
                              <w:tab/>
                              <w:tab/>
                              <w:t>lemonade</w:t>
                              <w:tab/>
                              <w:tab/>
                              <w:t>shampoo</w:t>
                              <w:tab/>
                              <w:tab/>
                              <w:t>water</w:t>
                              <w:tab/>
                              <w:tab/>
                              <w:t>roc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rubber band </w:t>
                              <w:tab/>
                              <w:t>baseball</w:t>
                              <w:tab/>
                              <w:tab/>
                              <w:t>air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63pt;mso-wrap-distance-left:9.05pt;mso-wrap-distance-right:9.05pt;mso-wrap-distance-top:0pt;mso-wrap-distance-bottom:0pt;margin-top:29.8pt;mso-position-vertical-relative:text;margin-left:-63.3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t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wood</w:t>
                        <w:tab/>
                        <w:tab/>
                        <w:tab/>
                        <w:t>smoke</w:t>
                        <w:tab/>
                        <w:tab/>
                        <w:t>milk</w:t>
                        <w:tab/>
                        <w:tab/>
                        <w:tab/>
                        <w:t>clay</w:t>
                        <w:tab/>
                        <w:tab/>
                        <w:tab/>
                        <w:t>rai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team</w:t>
                        <w:tab/>
                        <w:tab/>
                        <w:t>oxygen</w:t>
                        <w:tab/>
                        <w:tab/>
                        <w:t>plastic</w:t>
                        <w:tab/>
                        <w:tab/>
                        <w:t>helium</w:t>
                        <w:tab/>
                        <w:tab/>
                        <w:t>syru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otton ball</w:t>
                        <w:tab/>
                        <w:tab/>
                        <w:t>lemonade</w:t>
                        <w:tab/>
                        <w:tab/>
                        <w:t>shampoo</w:t>
                        <w:tab/>
                        <w:tab/>
                        <w:t>water</w:t>
                        <w:tab/>
                        <w:tab/>
                        <w:t>rock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rubber band </w:t>
                        <w:tab/>
                        <w:t>baseball</w:t>
                        <w:tab/>
                        <w:tab/>
                        <w:t>air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35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9-11-03T14:35:00Z</dcterms:modified>
  <cp:revision>3</cp:revision>
  <dc:subject/>
  <dc:title/>
</cp:coreProperties>
</file>