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thorax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length of time a plant or animal liv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thorax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length of time a plant or animal liv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life sp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false legs found on the abdomen of some insect larvae which help them to walk and later disappear after larva stag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life span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false legs found on the abdomen of some insect larvae which help them to walk and later disappear after larva stag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larv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one of the insects which have scales on its wings as an adul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larva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one of the insects which have scales on its wings as an adul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proleg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fully grown stage of an animal when it is able to mat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prolegs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fully grown stage of an animal when it is able to mat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butterf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middle part of an insect where wings and legs are found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butterfly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middle part of an insect where wings and legs are found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adul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sense organ on the head of an ins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adult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sense organ on the head of an ins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20:00Z</dcterms:created>
  <dc:creator>EFantini</dc:creator>
  <dc:description/>
  <cp:keywords/>
  <dc:language>en-US</dc:language>
  <cp:lastModifiedBy>EFantini</cp:lastModifiedBy>
  <dcterms:modified xsi:type="dcterms:W3CDTF">2009-08-24T20:34:00Z</dcterms:modified>
  <cp:revision>2</cp:revision>
  <dc:subject/>
  <dc:title/>
</cp:coreProperties>
</file>