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342900</wp:posOffset>
            </wp:positionV>
            <wp:extent cx="7810500" cy="61150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0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13716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Roo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Ro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0</wp:posOffset>
                </wp:positionV>
                <wp:extent cx="2171700" cy="1028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he measure of how high something i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90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he measure of how high something 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2400300" cy="68580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e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9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He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0</wp:posOffset>
                </wp:positionV>
                <wp:extent cx="2171700" cy="10287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ny trait, characteristic or essential quality of a living or nonliving th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90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ny trait, characteristic or essential quality of a living or nonliving th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429000</wp:posOffset>
                </wp:positionV>
                <wp:extent cx="2057400" cy="685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roper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27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rope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4343400</wp:posOffset>
                </wp:positionV>
                <wp:extent cx="2057400" cy="10287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he base on which something is support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34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he base on which something is support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3314700</wp:posOffset>
                </wp:positionV>
                <wp:extent cx="1943100" cy="8001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ound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261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ound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4229100</wp:posOffset>
                </wp:positionV>
                <wp:extent cx="2057400" cy="10287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The solid layer of rock under the soil. (The New York skyscrapers are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made on thi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333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The solid layer of rock under the soil. (The New York skyscrapers are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made on th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228600</wp:posOffset>
            </wp:positionV>
            <wp:extent cx="7810500" cy="6115050"/>
            <wp:effectExtent l="0" t="0" r="0" b="0"/>
            <wp:wrapSquare wrapText="left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0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400300" cy="685800"/>
                <wp:effectExtent l="0" t="0" r="0" b="0"/>
                <wp:wrapNone/>
                <wp:docPr id="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Bedro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Bed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0</wp:posOffset>
                </wp:positionV>
                <wp:extent cx="2057400" cy="6858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 loose type potting soi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9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 loose type potting so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24003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Hum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9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Hum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1257300</wp:posOffset>
                </wp:positionV>
                <wp:extent cx="2057400" cy="6858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 very tall build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9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 very tall build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314700</wp:posOffset>
                </wp:positionV>
                <wp:extent cx="1943100" cy="6858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Skyscrap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26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Skyscra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4229100</wp:posOffset>
                </wp:positionV>
                <wp:extent cx="2171700" cy="10287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 flat horizontal surfa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333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 flat horizontal surf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3429000</wp:posOffset>
                </wp:positionV>
                <wp:extent cx="1943100" cy="6858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270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4343400</wp:posOffset>
                </wp:positionV>
                <wp:extent cx="2171700" cy="10287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ixture of sand, gravel, cement, and wat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342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ixture of sand, gravel, cement, and wa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2171700" cy="685800"/>
                <wp:effectExtent l="0" t="0" r="0" b="0"/>
                <wp:wrapNone/>
                <wp:docPr id="1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ncre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3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oncr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0</wp:posOffset>
                </wp:positionV>
                <wp:extent cx="2171700" cy="800100"/>
                <wp:effectExtent l="0" t="0" r="0" b="0"/>
                <wp:wrapNone/>
                <wp:docPr id="2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 broad, flat, thick, piece of concre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9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 broad, flat, thick, piece of concre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342900</wp:posOffset>
                </wp:positionV>
                <wp:extent cx="1828800" cy="68580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l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27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l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1257300</wp:posOffset>
                </wp:positionV>
                <wp:extent cx="2171700" cy="10287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ncrete in which steel reinforcement bars are used to strengthen a materia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99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oncrete in which steel reinforcement bars are used to strengthen a mater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3543300</wp:posOffset>
                </wp:positionV>
                <wp:extent cx="2171700" cy="8001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Reinforced concre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27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Reinforced concr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4457700</wp:posOffset>
                </wp:positionV>
                <wp:extent cx="2171700" cy="102870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he fixed weight of a structu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351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he fixed weight of a struct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3543300</wp:posOffset>
                </wp:positionV>
                <wp:extent cx="2171700" cy="5715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ad lo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279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ead lo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0500</wp:posOffset>
                </wp:positionH>
                <wp:positionV relativeFrom="paragraph">
                  <wp:posOffset>4457700</wp:posOffset>
                </wp:positionV>
                <wp:extent cx="2171700" cy="10287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eight added to a struc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351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Weight added to a stru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-342900</wp:posOffset>
            </wp:positionV>
            <wp:extent cx="7810500" cy="6115050"/>
            <wp:effectExtent l="0" t="0" r="0" b="0"/>
            <wp:wrapSquare wrapText="left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0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2171700" cy="571500"/>
                <wp:effectExtent l="0" t="0" r="0" b="0"/>
                <wp:wrapNone/>
                <wp:docPr id="2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ive lo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ive lo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1485900</wp:posOffset>
                </wp:positionV>
                <wp:extent cx="2171700" cy="1028700"/>
                <wp:effectExtent l="0" t="0" r="0" b="0"/>
                <wp:wrapNone/>
                <wp:docPr id="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he point at which two things are connect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11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he point at which two things are connect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571500</wp:posOffset>
                </wp:positionV>
                <wp:extent cx="2171700" cy="6858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Joi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J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1600200</wp:posOffset>
                </wp:positionV>
                <wp:extent cx="2171700" cy="102870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he section between two supports of a bridg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12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he section between two supports of a brid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3771900</wp:posOffset>
                </wp:positionV>
                <wp:extent cx="2171700" cy="68580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p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29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4457700</wp:posOffset>
                </wp:positionV>
                <wp:extent cx="2171700" cy="137160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 bridge that is supported by an arch. The roadway can either be beneath or above the arc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8pt;mso-wrap-distance-left:9.05pt;mso-wrap-distance-right:9.05pt;mso-wrap-distance-top:0pt;mso-wrap-distance-bottom:0pt;margin-top:351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 bridge that is supported by an arch. The roadway can either be beneath or above the ar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3771900</wp:posOffset>
                </wp:positionV>
                <wp:extent cx="2171700" cy="57150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ch  brid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297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ch  bri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4800</wp:posOffset>
                </wp:positionH>
                <wp:positionV relativeFrom="paragraph">
                  <wp:posOffset>4686300</wp:posOffset>
                </wp:positionV>
                <wp:extent cx="2171700" cy="1028700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 bridge composed of two or more beams laid parallel to the direction of traffi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369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 bridge composed of two or more beams laid parallel to the direction of traffi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0</wp:posOffset>
            </wp:positionH>
            <wp:positionV relativeFrom="paragraph">
              <wp:posOffset>-342900</wp:posOffset>
            </wp:positionV>
            <wp:extent cx="7810500" cy="6115050"/>
            <wp:effectExtent l="0" t="0" r="0" b="0"/>
            <wp:wrapSquare wrapText="left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0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2171700" cy="571500"/>
                <wp:effectExtent l="0" t="0" r="0" b="0"/>
                <wp:wrapNone/>
                <wp:docPr id="3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eam Brid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eam Bri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1485900</wp:posOffset>
                </wp:positionV>
                <wp:extent cx="2171700" cy="1028700"/>
                <wp:effectExtent l="0" t="0" r="0" b="0"/>
                <wp:wrapNone/>
                <wp:docPr id="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 bridge that uses cables strung over towers to support the roadw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11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 bridge that uses cables strung over towers to support the roadw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1900</wp:posOffset>
                </wp:positionH>
                <wp:positionV relativeFrom="paragraph">
                  <wp:posOffset>571500</wp:posOffset>
                </wp:positionV>
                <wp:extent cx="2171700" cy="80010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uspension brid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Suspension bri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6200</wp:posOffset>
                </wp:positionH>
                <wp:positionV relativeFrom="paragraph">
                  <wp:posOffset>1600200</wp:posOffset>
                </wp:positionV>
                <wp:extent cx="2171700" cy="102870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he lower or supporting surface of a structu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12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he lower or supporting surface of a struct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3771900</wp:posOffset>
                </wp:positionV>
                <wp:extent cx="2171700" cy="685800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lo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29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lo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4343400</wp:posOffset>
                </wp:positionV>
                <wp:extent cx="2171700" cy="1257300"/>
                <wp:effectExtent l="0" t="0" r="0" b="0"/>
                <wp:wrapNone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 complete horizontal division of a building, comprising the area between two adjacent level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34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 complete horizontal division of a building, comprising the area between two adjacent leve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6200</wp:posOffset>
                </wp:positionH>
                <wp:positionV relativeFrom="paragraph">
                  <wp:posOffset>3771900</wp:posOffset>
                </wp:positionV>
                <wp:extent cx="2171700" cy="571500"/>
                <wp:effectExtent l="0" t="0" r="0" b="0"/>
                <wp:wrapNone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297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00</wp:posOffset>
                </wp:positionV>
                <wp:extent cx="2171700" cy="1028700"/>
                <wp:effectExtent l="0" t="0" r="0" b="0"/>
                <wp:wrapNone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he exterior surface and its supporting structures on top of a build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360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he exterior surface and its supporting structures on top of a build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342900</wp:posOffset>
            </wp:positionV>
            <wp:extent cx="7810500" cy="6115050"/>
            <wp:effectExtent l="0" t="0" r="0" b="0"/>
            <wp:wrapSquare wrapText="left"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0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4:52:00Z</dcterms:created>
  <dc:creator>LCSD</dc:creator>
  <dc:description/>
  <cp:keywords/>
  <dc:language>en-US</dc:language>
  <cp:lastModifiedBy>LCSD</cp:lastModifiedBy>
  <dcterms:modified xsi:type="dcterms:W3CDTF">2009-11-03T14:52:00Z</dcterms:modified>
  <cp:revision>2</cp:revision>
  <dc:subject/>
  <dc:title/>
</cp:coreProperties>
</file>