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probosc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beginning stage of an animal -  made by a female anim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proboscis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beginning stage of an animal -  made by a female anim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eg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covering made of silk spun by a moth larva to protect it when it becomes a pup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egg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covering made of silk spun by a moth larva to protect it when it becomes a pup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abdom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bristles or stiff hairs which stick up from the skin of a larv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abdomen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bristles or stiff hairs which stick up from the skin of a larva?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coco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food mixture made to feed animals being raised by peop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cocoon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food mixture made to feed animals being raised by peop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seta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long tube mouth of some kinds of insects such as butterfl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setae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long tube mouth of some kinds of insects such as butterfl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mediu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one of the sections of the body of animals such as insects and worm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medium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one of the sections of the body of animals such as insects and worm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-Street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36:00Z</dcterms:created>
  <dc:creator>Elaine Fantini</dc:creator>
  <dc:description/>
  <cp:keywords/>
  <dc:language>en-US</dc:language>
  <cp:lastModifiedBy>EFantini</cp:lastModifiedBy>
  <dcterms:modified xsi:type="dcterms:W3CDTF">2009-08-24T20:36:00Z</dcterms:modified>
  <cp:revision>2</cp:revision>
  <dc:subject/>
  <dc:title/>
</cp:coreProperties>
</file>