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mixt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clear liquid system, colored or colorless, spread out so evenly, you can’t tell one substance from the 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mixture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clear liquid system, colored or colorless, spread out so evenly, you can’t tell one substance from the 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solution.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objects acting on or influencing each other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solution.</w:t>
                        <w:tab/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objects acting on or influencing each other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system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guess of what will happen based on observation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system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guess of what will happen based on observation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interac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characteristic used to describe an objec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interaction?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characteristic used to describe an objec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predic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 combination of two or more substances that do not form a new substanc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prediction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 combination of two or more substances that do not form a new substanc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proper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process of changing from a liquid to a ga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property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process of changing from a liquid to a ga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63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9:57:00Z</dcterms:created>
  <dc:creator>Elaine Fantini</dc:creator>
  <dc:description/>
  <cp:keywords/>
  <dc:language>en-US</dc:language>
  <cp:lastModifiedBy>EFantini</cp:lastModifiedBy>
  <dcterms:modified xsi:type="dcterms:W3CDTF">2009-08-24T20:08:00Z</dcterms:modified>
  <cp:revision>3</cp:revision>
  <dc:subject/>
  <dc:title/>
</cp:coreProperties>
</file>