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2445</wp:posOffset>
                </wp:positionH>
                <wp:positionV relativeFrom="paragraph">
                  <wp:posOffset>3373755</wp:posOffset>
                </wp:positionV>
                <wp:extent cx="3128010" cy="23050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36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>I have... complete metamorphosi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>Who has... another name for the pupa of a butterfl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3pt;height:181.5pt;mso-wrap-distance-left:9.05pt;mso-wrap-distance-right:9.05pt;mso-wrap-distance-top:0pt;mso-wrap-distance-bottom:0pt;margin-top:265.65pt;mso-position-vertical-relative:text;margin-left:-4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36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>I have... complete metamorphosis.</w:t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>Who has... another name for the pupa of a butterfl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53715</wp:posOffset>
                </wp:positionH>
                <wp:positionV relativeFrom="paragraph">
                  <wp:posOffset>3373755</wp:posOffset>
                </wp:positionV>
                <wp:extent cx="3128010" cy="23050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36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>I have... chrysali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>Who has... a sweet liquid made by some plants and eaten by insect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3pt;height:181.5pt;mso-wrap-distance-left:9.05pt;mso-wrap-distance-right:9.05pt;mso-wrap-distance-top:0pt;mso-wrap-distance-bottom:0pt;margin-top:265.65pt;mso-position-vertical-relative:text;margin-left:24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36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>I have... chrysalis.</w:t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>Who has... a sweet liquid made by some plants and eaten by insect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12445</wp:posOffset>
                </wp:positionH>
                <wp:positionV relativeFrom="paragraph">
                  <wp:posOffset>447675</wp:posOffset>
                </wp:positionV>
                <wp:extent cx="3158490" cy="224409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8490" cy="224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36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>I have... segmen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>Who has... a resting stage of some insects in which a larva changes into an adul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7pt;height:176.7pt;mso-wrap-distance-left:9.05pt;mso-wrap-distance-right:9.05pt;mso-wrap-distance-top:0pt;mso-wrap-distance-bottom:0pt;margin-top:35.25pt;mso-position-vertical-relative:text;margin-left:-4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36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>I have... segment.</w:t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>Who has... a resting stage of some insects in which a larva changes into an adul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12445</wp:posOffset>
                </wp:positionH>
                <wp:positionV relativeFrom="paragraph">
                  <wp:posOffset>6208395</wp:posOffset>
                </wp:positionV>
                <wp:extent cx="3128010" cy="23050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36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>I have... nect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>Who has... the changes in form plants and animals go through from young to adul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3pt;height:181.5pt;mso-wrap-distance-left:9.05pt;mso-wrap-distance-right:9.05pt;mso-wrap-distance-top:0pt;mso-wrap-distance-bottom:0pt;margin-top:488.85pt;mso-position-vertical-relative:text;margin-left:-4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36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>I have... nectar.</w:t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>Who has... the changes in form plants and animals go through from young to adul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2275</wp:posOffset>
                </wp:positionH>
                <wp:positionV relativeFrom="paragraph">
                  <wp:posOffset>447675</wp:posOffset>
                </wp:positionV>
                <wp:extent cx="3128010" cy="23050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36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>I have... pup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>Who has... the way some insects change from egg to adult. It includes egg, larva, pupa an adult stage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3pt;height:181.5pt;mso-wrap-distance-left:9.05pt;mso-wrap-distance-right:9.05pt;mso-wrap-distance-top:0pt;mso-wrap-distance-bottom:0pt;margin-top:35.2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36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>I have... pupa.</w:t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>Who has... the way some insects change from egg to adult. It includes egg, larva, pupa an adult stage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53715</wp:posOffset>
                </wp:positionH>
                <wp:positionV relativeFrom="paragraph">
                  <wp:posOffset>6208395</wp:posOffset>
                </wp:positionV>
                <wp:extent cx="3128010" cy="2305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36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>I have... the life cycl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>Who has... a wingless, often worm-like feeding and growing stage of an insect such as a butterfl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3pt;height:181.5pt;mso-wrap-distance-left:9.05pt;mso-wrap-distance-right:9.05pt;mso-wrap-distance-top:0pt;mso-wrap-distance-bottom:0pt;margin-top:488.85pt;mso-position-vertical-relative:text;margin-left:24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36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>I have... the life cycle.</w:t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>Who has... a wingless, often worm-like feeding and growing stage of an insect such as a butterfl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rk-Street">
    <w:altName w:val="Agency FB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20:15:00Z</dcterms:created>
  <dc:creator>EFantini</dc:creator>
  <dc:description/>
  <cp:keywords/>
  <dc:language>en-US</dc:language>
  <cp:lastModifiedBy>EFantini</cp:lastModifiedBy>
  <dcterms:modified xsi:type="dcterms:W3CDTF">2009-08-24T20:34:00Z</dcterms:modified>
  <cp:revision>2</cp:revision>
  <dc:subject/>
  <dc:title/>
</cp:coreProperties>
</file>