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6638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ow do people in a community help to make it bet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36"/>
                        </w:rPr>
                        <w:t>How do people in a community help to make it bet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681355</wp:posOffset>
                </wp:positionV>
                <wp:extent cx="2066290" cy="4660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identify community help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5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identify community help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681355</wp:posOffset>
                </wp:positionV>
                <wp:extent cx="22948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explain how people help the commun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5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explain how people help the commun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710055</wp:posOffset>
                </wp:positionV>
                <wp:extent cx="1837690" cy="9232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lassifying:</w:t>
                            </w:r>
                            <w:r>
                              <w:rPr/>
                              <w:t xml:space="preserve">  Interactive Sort—Using interwrite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3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Classifying:</w:t>
                      </w:r>
                      <w:r>
                        <w:rPr/>
                        <w:t xml:space="preserve">  Interactive Sort—Using interwrite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1710055</wp:posOffset>
                </wp:positionV>
                <wp:extent cx="1837690" cy="923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ad Book:  </w:t>
                            </w:r>
                            <w:r>
                              <w:rPr>
                                <w:u w:val="single"/>
                              </w:rPr>
                              <w:t>On the Town A Community Adven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3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ad Book:  </w:t>
                      </w:r>
                      <w:r>
                        <w:rPr>
                          <w:u w:val="single"/>
                        </w:rPr>
                        <w:t>On the Town A Community Adven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710055</wp:posOffset>
                </wp:positionV>
                <wp:extent cx="1837690" cy="9232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lassifying:</w:t>
                            </w:r>
                            <w:r>
                              <w:rPr/>
                              <w:t xml:space="preserve">  Community Hunt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34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Classifying:</w:t>
                      </w:r>
                      <w:r>
                        <w:rPr/>
                        <w:t xml:space="preserve">  Community Hunt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9255</wp:posOffset>
                </wp:positionH>
                <wp:positionV relativeFrom="paragraph">
                  <wp:posOffset>1710055</wp:posOffset>
                </wp:positionV>
                <wp:extent cx="183769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ductive Reasoning:</w:t>
                            </w:r>
                            <w:r>
                              <w:rPr/>
                              <w:t xml:space="preserve">  Community Adventure Book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34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Inductive Reasoning:</w:t>
                      </w:r>
                      <w:r>
                        <w:rPr/>
                        <w:t xml:space="preserve">  Community Adventure Book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3195955</wp:posOffset>
                </wp:positionV>
                <wp:extent cx="4237990" cy="1380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rojective Investiga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would happen if there weren’t any policemen, firemen, garbage men, and healthcare work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08.7pt;mso-wrap-distance-left:9.05pt;mso-wrap-distance-right:9.05pt;mso-wrap-distance-top:0pt;mso-wrap-distance-bottom:0pt;margin-top:25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Projective Investiga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hat would happen if there weren’t any policemen, firemen, garbage men, and healthcare work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028700</wp:posOffset>
                </wp:positionV>
                <wp:extent cx="37719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ommun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ssential Question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-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ommuniti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ssential Question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pt" to="26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53340</wp:posOffset>
                </wp:positionV>
                <wp:extent cx="228600" cy="342900"/>
                <wp:effectExtent l="4445" t="317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2pt" to="476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75" w:leader="none"/>
        </w:tabs>
        <w:rPr/>
      </w:pPr>
      <w:r>
        <w:rPr/>
        <w:tab/>
      </w:r>
      <w:r>
        <w:rPr>
          <w:b/>
          <w:bCs/>
        </w:rPr>
        <w:t>What?</w:t>
        <w:tab/>
      </w:r>
      <w:r>
        <w:rPr/>
        <w:tab/>
        <w:tab/>
        <w:tab/>
        <w:tab/>
        <w:tab/>
      </w:r>
      <w:r>
        <w:rPr>
          <w:b/>
          <w:bCs/>
        </w:rPr>
        <w:t>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9144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9144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144780</wp:posOffset>
                </wp:positionV>
                <wp:extent cx="9144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4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9144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457200"/>
                <wp:effectExtent l="3810" t="381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97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457200" cy="4572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96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22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914400" cy="457200"/>
                <wp:effectExtent l="0" t="4445" r="25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84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9144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0:34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9-11-03T20:34:00Z</dcterms:modified>
  <cp:revision>2</cp:revision>
  <dc:subject/>
  <dc:title/>
</cp:coreProperties>
</file>