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0</wp:posOffset>
                </wp:positionH>
                <wp:positionV relativeFrom="paragraph">
                  <wp:posOffset>-266700</wp:posOffset>
                </wp:positionV>
                <wp:extent cx="3276600" cy="293370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oday, I learned…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Tomorrow, I need…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-21pt;mso-position-vertical-relative:text;margin-left:-4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oday, I learned…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Tomorrow, I need…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19400</wp:posOffset>
                </wp:positionH>
                <wp:positionV relativeFrom="paragraph">
                  <wp:posOffset>-266700</wp:posOffset>
                </wp:positionV>
                <wp:extent cx="3276600" cy="29337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first thing I will share with my parents tonight is…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-21pt;mso-position-vertical-relative:text;margin-left:22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e first thing I will share with my parents tonight is…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0</wp:posOffset>
                </wp:positionH>
                <wp:positionV relativeFrom="paragraph">
                  <wp:posOffset>2819400</wp:posOffset>
                </wp:positionV>
                <wp:extent cx="3276600" cy="293370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most important thing I learned today was…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An example of this is…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222pt;mso-position-vertical-relative:text;margin-left:-4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e most important thing I learned today was…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An example of this is…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19400</wp:posOffset>
                </wp:positionH>
                <wp:positionV relativeFrom="paragraph">
                  <wp:posOffset>2819400</wp:posOffset>
                </wp:positionV>
                <wp:extent cx="3276600" cy="293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f today’s lesson were a song, the title of it would be…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because…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222pt;mso-position-vertical-relative:text;margin-left:22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f today’s lesson were a song, the title of it would be…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because…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0</wp:posOffset>
                </wp:positionH>
                <wp:positionV relativeFrom="paragraph">
                  <wp:posOffset>5905500</wp:posOffset>
                </wp:positionV>
                <wp:extent cx="3276600" cy="29337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first thing I will share with my parents tonight is…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465pt;mso-position-vertical-relative:text;margin-left:-4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e first thing I will share with my parents tonight is…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9400</wp:posOffset>
                </wp:positionH>
                <wp:positionV relativeFrom="paragraph">
                  <wp:posOffset>5905500</wp:posOffset>
                </wp:positionV>
                <wp:extent cx="3276600" cy="29337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2933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xit Ticket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The most important thing I learned today was…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An example of this is…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bcPrint" w:hAnsi="AbcPrint" w:cs="AbcPrint"/>
                                <w:sz w:val="32"/>
                              </w:rPr>
                            </w:pPr>
                            <w:r>
                              <w:rPr>
                                <w:rFonts w:cs="AbcPrint" w:ascii="AbcPrint" w:hAnsi="AbcPrint"/>
                                <w:sz w:val="32"/>
                              </w:rPr>
                              <w:t>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8pt;height:231pt;mso-wrap-distance-left:9.05pt;mso-wrap-distance-right:9.05pt;mso-wrap-distance-top:0pt;mso-wrap-distance-bottom:0pt;margin-top:465pt;mso-position-vertical-relative:text;margin-left:22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xit Ticket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The most important thing I learned today was…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An example of this is…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bcPrint" w:hAnsi="AbcPrint" w:cs="AbcPrint"/>
                          <w:sz w:val="32"/>
                        </w:rPr>
                      </w:pPr>
                      <w:r>
                        <w:rPr>
                          <w:rFonts w:cs="AbcPrint" w:ascii="AbcPrint" w:hAnsi="AbcPrint"/>
                          <w:sz w:val="32"/>
                        </w:rPr>
                        <w:t>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owcard Gothic">
    <w:charset w:val="00"/>
    <w:family w:val="decorative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owcard Gothic" w:hAnsi="Showcard Gothic" w:cs="Showcard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5:12:00Z</dcterms:created>
  <dc:creator>Lancaster Central School District</dc:creator>
  <dc:description/>
  <cp:keywords/>
  <dc:language>en-US</dc:language>
  <cp:lastModifiedBy>Lancaster Central School District</cp:lastModifiedBy>
  <cp:lastPrinted>2007-10-25T11:19:00Z</cp:lastPrinted>
  <dcterms:modified xsi:type="dcterms:W3CDTF">2007-10-25T15:22:00Z</dcterms:modified>
  <cp:revision>1</cp:revision>
  <dc:subject/>
  <dc:title/>
</cp:coreProperties>
</file>