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Decision-Making Graphic Organiz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rHeight w:val="1457" w:hRule="atLeast"/>
        </w:trPr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34925</wp:posOffset>
                  </wp:positionV>
                  <wp:extent cx="927100" cy="901700"/>
                  <wp:effectExtent l="0" t="0" r="0" b="0"/>
                  <wp:wrapNone/>
                  <wp:docPr id="1" name="bd0005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0005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ask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 Boat Has the Best Capacity?</w:t>
            </w:r>
          </w:p>
        </w:tc>
      </w:tr>
      <w:tr>
        <w:trPr>
          <w:trHeight w:val="107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iteria</w:t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Alternative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.  Plastic Cup                  2.  Styrofoam Cup           3.  Aluminum Cup</w:t>
            </w:r>
          </w:p>
        </w:tc>
      </w:tr>
      <w:tr>
        <w:trPr>
          <w:trHeight w:val="917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ount of Cargo Hel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mportance Score = _______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>
          <w:trHeight w:val="872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eight of Bo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</w:rPr>
              <w:t>Importance Score = _______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>
          <w:trHeight w:val="89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ight of Si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</w:rPr>
              <w:t>Importance Score = _______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>
          <w:trHeight w:val="89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hape of Bott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</w:rPr>
              <w:t>Importance Score = _______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ce    R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>
          <w:trHeight w:val="1151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TA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lassroom Instruction That Works (Marzano, Pickering, and Polluck (2001): ASC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Name _______________________________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jc w:val="center"/>
      <w:rPr>
        <w:rFonts w:ascii="Comic Sans MS" w:hAnsi="Comic Sans MS" w:cs="Comic Sans MS"/>
        <w:b/>
        <w:b/>
        <w:bCs/>
        <w:sz w:val="28"/>
        <w:u w:val="single"/>
      </w:rPr>
    </w:pPr>
    <w:r>
      <w:rPr>
        <w:rFonts w:cs="Comic Sans MS" w:ascii="Comic Sans MS" w:hAnsi="Comic Sans MS"/>
        <w:b/>
        <w:bCs/>
        <w:sz w:val="28"/>
        <w:u w:val="single"/>
      </w:rPr>
      <w:t>BUOYAN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38:00Z</dcterms:created>
  <dc:creator> </dc:creator>
  <dc:description/>
  <cp:keywords/>
  <dc:language>en-US</dc:language>
  <cp:lastModifiedBy>LCSD</cp:lastModifiedBy>
  <cp:lastPrinted>2008-11-04T10:16:00Z</cp:lastPrinted>
  <dcterms:modified xsi:type="dcterms:W3CDTF">2008-11-04T15:25:00Z</dcterms:modified>
  <cp:revision>5</cp:revision>
  <dc:subject/>
  <dc:title>Items to be Compared</dc:title>
</cp:coreProperties>
</file>