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700"/>
        <w:gridCol w:w="2700"/>
      </w:tblGrid>
      <w:tr>
        <w:trPr/>
        <w:tc>
          <w:tcPr>
            <w:tcW w:w="244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haracteristics</w:t>
            </w:r>
          </w:p>
        </w:tc>
        <w:tc>
          <w:tcPr>
            <w:tcW w:w="8100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Items to be Compared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What did you notice</w:t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A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rhombu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B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parallelogram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rapezoid</w:t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</w:tr>
      <w:tr>
        <w:trPr>
          <w:trHeight w:val="692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1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umber of sid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514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3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 xml:space="preserve">2.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Number of angl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7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37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3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Length and position of sid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1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255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4.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  <w:t>Type of angles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32"/>
                <w:szCs w:val="32"/>
              </w:rPr>
            </w:pPr>
            <w:r>
              <w:rPr>
                <w:rFonts w:cs="Century Gothic" w:ascii="Century Gothic" w:hAnsi="Century Gothic"/>
                <w:b/>
                <w:sz w:val="32"/>
                <w:szCs w:val="32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63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  <w:tr>
        <w:trPr>
          <w:trHeight w:val="141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Conclusions</w:t>
            </w:r>
          </w:p>
        </w:tc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Comparison Matrix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1:25:00Z</dcterms:created>
  <dc:creator>Elaine &amp; Jon Fantini</dc:creator>
  <dc:description/>
  <cp:keywords/>
  <dc:language>en-US</dc:language>
  <cp:lastModifiedBy>Elaine &amp; Jon Fantini</cp:lastModifiedBy>
  <dcterms:modified xsi:type="dcterms:W3CDTF">2008-02-15T01:25:00Z</dcterms:modified>
  <cp:revision>2</cp:revision>
  <dc:subject/>
  <dc:title>Characteristics</dc:title>
</cp:coreProperties>
</file>