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  <w:t>Apples and Oranges are similar because they both: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111125</wp:posOffset>
            </wp:positionV>
            <wp:extent cx="3771900" cy="2832100"/>
            <wp:effectExtent l="0" t="0" r="0" b="0"/>
            <wp:wrapNone/>
            <wp:docPr id="1" name="oran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an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4686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5pt" to="386.95pt,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00660</wp:posOffset>
                </wp:positionV>
                <wp:extent cx="4686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8pt" to="386.95pt,1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16560</wp:posOffset>
                </wp:positionV>
                <wp:extent cx="4686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2.8pt" to="386.95pt,3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</w:r>
    </w:p>
    <w:p>
      <w:pPr>
        <w:pStyle w:val="Normal"/>
        <w:rPr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52"/>
        </w:rPr>
        <w:t>Apples and Oranges are different because they both:</w:t>
      </w:r>
    </w:p>
    <w:p>
      <w:pPr>
        <w:pStyle w:val="Normal"/>
        <w:spacing w:lineRule="auto" w:line="48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283210</wp:posOffset>
            </wp:positionV>
            <wp:extent cx="3238500" cy="2687955"/>
            <wp:effectExtent l="0" t="0" r="0" b="0"/>
            <wp:wrapNone/>
            <wp:docPr id="5" name="red-ap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d-app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68325</wp:posOffset>
                </wp:positionV>
                <wp:extent cx="46863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4.75pt" to="404.95pt,4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254125</wp:posOffset>
                </wp:positionV>
                <wp:extent cx="4686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8.75pt" to="404.95pt,9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939925</wp:posOffset>
                </wp:positionV>
                <wp:extent cx="4686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2.75pt" to="404.95pt,15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6:35:00Z</dcterms:created>
  <dc:creator>Lancaster Central School District</dc:creator>
  <dc:description/>
  <cp:keywords/>
  <dc:language>en-US</dc:language>
  <cp:lastModifiedBy>Lancaster Central School District</cp:lastModifiedBy>
  <dcterms:modified xsi:type="dcterms:W3CDTF">2010-04-27T19:59:00Z</dcterms:modified>
  <cp:revision>2</cp:revision>
  <dc:subject/>
  <dc:title>Apples and Oranges are similar because they both:</dc:title>
</cp:coreProperties>
</file>