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</w:t>
        <w:tab/>
        <w:t>Date __________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Heading2"/>
        <w:rPr/>
      </w:pPr>
      <w:r>
        <w:rPr/>
        <w:t>A to Z Revie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480"/>
              <w:rPr/>
            </w:pPr>
            <w:r>
              <w:rPr/>
              <w:t>A 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B 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C 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D 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E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F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G 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H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I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J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K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 xml:space="preserve">L _____________________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M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N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O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P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Q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R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S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T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U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V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W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X _____________________</w:t>
              <w:br/>
              <w:t>Y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Z _____________________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1:56:00Z</dcterms:created>
  <dc:creator>Kristin</dc:creator>
  <dc:description/>
  <cp:keywords/>
  <dc:language>en-US</dc:language>
  <cp:lastModifiedBy>Elaine &amp; Jon Fantini</cp:lastModifiedBy>
  <cp:lastPrinted>2007-10-12T15:41:00Z</cp:lastPrinted>
  <dcterms:modified xsi:type="dcterms:W3CDTF">2008-10-25T21:56:00Z</dcterms:modified>
  <cp:revision>2</cp:revision>
  <dc:subject/>
  <dc:title>Name ________________________</dc:title>
</cp:coreProperties>
</file>