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 have bridge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keeps the weight of an object and holds it in place?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Heading1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/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skyscraper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the best support for a heavy live load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capacity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a structure built over a waterway, railroad or other obstacle?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level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the best material on which to build a foundatio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beam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a very tall building?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dead load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a large, oblong piece of timber made of metal or ston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support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the bottom supporting surface of the structure?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live load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what divides a structure into different area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floor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the maximum weight that a structure can hold?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bedrock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the weight of a permanent structur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wall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a flat, horizontal surface?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columns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the point at which two things are connected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I have joint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Who has the weight that is added to a permanent structure?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30:00Z</dcterms:created>
  <dc:creator>LCSD</dc:creator>
  <dc:description/>
  <cp:keywords/>
  <dc:language>en-US</dc:language>
  <cp:lastModifiedBy>LCSD</cp:lastModifiedBy>
  <cp:lastPrinted>2009-11-03T13:52:00Z</cp:lastPrinted>
  <dcterms:modified xsi:type="dcterms:W3CDTF">2009-11-03T18:56:00Z</dcterms:modified>
  <cp:revision>15</cp:revision>
  <dc:subject/>
  <dc:title>I have bridge</dc:title>
</cp:coreProperties>
</file>