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2445</wp:posOffset>
                </wp:positionH>
                <wp:positionV relativeFrom="paragraph">
                  <wp:posOffset>3373755</wp:posOffset>
                </wp:positionV>
                <wp:extent cx="3128010" cy="2305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suspen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something that can be seen, touched, tasted, smelled or hear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265.6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suspension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something that can be seen, touched, tasted, smelled or hear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3373755</wp:posOffset>
                </wp:positionV>
                <wp:extent cx="312801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objec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interaction of a substance with a liquid to form a clear solu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265.6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object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interaction of a substance with a liquid to form a clear solu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2445</wp:posOffset>
                </wp:positionH>
                <wp:positionV relativeFrom="paragraph">
                  <wp:posOffset>447675</wp:posOffset>
                </wp:positionV>
                <wp:extent cx="3158490" cy="22440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224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evaporation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ability to do work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pt;height:176.7pt;mso-wrap-distance-left:9.05pt;mso-wrap-distance-right:9.05pt;mso-wrap-distance-top:0pt;mso-wrap-distance-bottom:0pt;margin-top:35.2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evaporation.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ability to do wor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2445</wp:posOffset>
                </wp:positionH>
                <wp:positionV relativeFrom="paragraph">
                  <wp:posOffset>6208395</wp:posOffset>
                </wp:positionV>
                <wp:extent cx="3128010" cy="2305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dissol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a dye used to tell if a solution is acid bas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488.8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dissolve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a dye used to tell if a solution is acid bas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447675</wp:posOffset>
                </wp:positionV>
                <wp:extent cx="3128010" cy="2305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energ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a liquid system, colored or colorless, cloudy or milky and cannot be seen through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3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energy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a liquid system, colored or colorless, cloudy or milky and cannot be seen throug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3715</wp:posOffset>
                </wp:positionH>
                <wp:positionV relativeFrom="paragraph">
                  <wp:posOffset>6208395</wp:posOffset>
                </wp:positionV>
                <wp:extent cx="312801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BT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a group of objects that intera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488.8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BTB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a group of objects that intera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k-Street">
    <w:altName w:val="Agency FB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0:24:00Z</dcterms:created>
  <dc:creator>EFantini</dc:creator>
  <dc:description/>
  <cp:keywords/>
  <dc:language>en-US</dc:language>
  <cp:lastModifiedBy> </cp:lastModifiedBy>
  <dcterms:modified xsi:type="dcterms:W3CDTF">2009-09-02T20:24:00Z</dcterms:modified>
  <cp:revision>2</cp:revision>
  <dc:subject/>
  <dc:title/>
</cp:coreProperties>
</file>