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2445</wp:posOffset>
                </wp:positionH>
                <wp:positionV relativeFrom="paragraph">
                  <wp:posOffset>3373755</wp:posOffset>
                </wp:positionV>
                <wp:extent cx="3128010" cy="23050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an insec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the process in which a plant or animal increases in size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265.6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an insect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the process in which a plant or animal increases in size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3715</wp:posOffset>
                </wp:positionH>
                <wp:positionV relativeFrom="paragraph">
                  <wp:posOffset>3373755</wp:posOffset>
                </wp:positionV>
                <wp:extent cx="3128010" cy="23050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growt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the shape, color or pattern of an animal that helps it blend in with its surrounding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265.6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growth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the shape, color or pattern of an animal that helps it blend in with its surroundings?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12445</wp:posOffset>
                </wp:positionH>
                <wp:positionV relativeFrom="paragraph">
                  <wp:posOffset>447675</wp:posOffset>
                </wp:positionV>
                <wp:extent cx="3158490" cy="22440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8490" cy="224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antenna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the larva of a butterfly or moth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7pt;height:176.7pt;mso-wrap-distance-left:9.05pt;mso-wrap-distance-right:9.05pt;mso-wrap-distance-top:0pt;mso-wrap-distance-bottom:0pt;margin-top:35.2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antennae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the larva of a butterfly or moth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2445</wp:posOffset>
                </wp:positionH>
                <wp:positionV relativeFrom="paragraph">
                  <wp:posOffset>6208395</wp:posOffset>
                </wp:positionV>
                <wp:extent cx="3128010" cy="23050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camouflag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to shed skin, usually at a particular stage of growth and developmen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488.85pt;mso-position-vertical-relative:text;margin-left:-4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camouflage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to shed skin, usually at a particular stage of growth and developmen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447675</wp:posOffset>
                </wp:positionV>
                <wp:extent cx="3128010" cy="2305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caterpil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an animal with six jointed legs, a head, thorax and abdomen, and a hard outer layer but no bones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35.25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caterpillar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an animal with six jointed legs, a head, thorax and abdomen, and a hard outer layer but no bones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3715</wp:posOffset>
                </wp:positionH>
                <wp:positionV relativeFrom="paragraph">
                  <wp:posOffset>6208395</wp:posOffset>
                </wp:positionV>
                <wp:extent cx="3128010" cy="23050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0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36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I have... molt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  <w:t>Who has... the rear part of the body of an insect which has organs for digesting food and for mat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rk-Street;Agency FB" w:hAnsi="Park-Street;Agency FB" w:cs="Park-Street;Agency FB"/>
                                <w:sz w:val="40"/>
                              </w:rPr>
                            </w:pPr>
                            <w:r>
                              <w:rPr>
                                <w:rFonts w:cs="Park-Street;Agency FB" w:ascii="Park-Street;Agency FB" w:hAnsi="Park-Street;Agency FB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3pt;height:181.5pt;mso-wrap-distance-left:9.05pt;mso-wrap-distance-right:9.05pt;mso-wrap-distance-top:0pt;mso-wrap-distance-bottom:0pt;margin-top:488.85pt;mso-position-vertical-relative:text;margin-left:240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36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I have... molting.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  <w:t>Who has... the rear part of the body of an insect which has organs for digesting food and for mating?</w:t>
                      </w:r>
                    </w:p>
                    <w:p>
                      <w:pPr>
                        <w:pStyle w:val="Normal"/>
                        <w:rPr>
                          <w:rFonts w:ascii="Park-Street;Agency FB" w:hAnsi="Park-Street;Agency FB" w:cs="Park-Street;Agency FB"/>
                          <w:sz w:val="40"/>
                        </w:rPr>
                      </w:pPr>
                      <w:r>
                        <w:rPr>
                          <w:rFonts w:cs="Park-Street;Agency FB" w:ascii="Park-Street;Agency FB" w:hAnsi="Park-Street;Agency FB"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rk-Street">
    <w:altName w:val="Agency FB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20:24:00Z</dcterms:created>
  <dc:creator>EFantini</dc:creator>
  <dc:description/>
  <cp:keywords/>
  <dc:language>en-US</dc:language>
  <cp:lastModifiedBy>EFantini</cp:lastModifiedBy>
  <dcterms:modified xsi:type="dcterms:W3CDTF">2009-08-24T20:33:00Z</dcterms:modified>
  <cp:revision>2</cp:revision>
  <dc:subject/>
  <dc:title/>
</cp:coreProperties>
</file>