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bCs/>
        </w:rPr>
      </w:pPr>
      <w:r>
        <w:rPr>
          <w:b/>
          <w:bCs/>
        </w:rPr>
        <w:t>Little House Lesson Plan</w:t>
      </w:r>
    </w:p>
    <w:p>
      <w:pPr>
        <w:pStyle w:val="Normal"/>
        <w:ind w:left="360" w:hanging="0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Materials Needed: pieces of construction paper, big piece of butcher paper, the book </w:t>
      </w:r>
      <w:r>
        <w:rPr>
          <w:rFonts w:cs="Tahoma" w:ascii="Tahoma" w:hAnsi="Tahoma"/>
          <w:sz w:val="28"/>
          <w:u w:val="single"/>
        </w:rPr>
        <w:t>The Little House</w:t>
      </w:r>
      <w:r>
        <w:rPr>
          <w:rFonts w:cs="Tahoma" w:ascii="Tahoma" w:hAnsi="Tahoma"/>
          <w:sz w:val="28"/>
        </w:rPr>
        <w:t>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Objective/Essential Question: SWBAT differentiate between past and present time in a community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*Instruct students to create a house out of the construction paper pieces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 xml:space="preserve">*Gather the students together on the carpet with their houses.  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*Engage students in a conversation in regards to how a rural community looks initially and evolves over time.  This can be demonstrated as the students are called up to the butcher paper to add their house to the community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ab/>
      </w:r>
      <w:r>
        <w:rPr>
          <w:rFonts w:cs="Tahoma" w:ascii="Tahoma" w:hAnsi="Tahoma"/>
        </w:rPr>
        <w:t>Example: Johnny finds a plot of land in a rural community and decides to move in.  Johnny tells Susie about the great land he found.  Susie moves in next door.  Continue a dialogue about how more people continue to move into the community and what the evolving community needs (i.e. roads, churches, schools, stores, etc.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*Read the story </w:t>
      </w:r>
      <w:r>
        <w:rPr>
          <w:rFonts w:cs="Tahoma" w:ascii="Tahoma" w:hAnsi="Tahoma"/>
          <w:sz w:val="28"/>
          <w:u w:val="single"/>
        </w:rPr>
        <w:t>The Little House</w:t>
      </w:r>
      <w:r>
        <w:rPr>
          <w:rFonts w:cs="Tahoma" w:ascii="Tahoma" w:hAnsi="Tahoma"/>
          <w:sz w:val="28"/>
        </w:rPr>
        <w:t xml:space="preserve"> by Virginia Lee Burton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8"/>
        </w:rPr>
        <w:t xml:space="preserve">*SW draw conclusions about how the rural community grows and make connections to the story </w:t>
      </w:r>
      <w:r>
        <w:rPr>
          <w:rFonts w:cs="Tahoma" w:ascii="Tahoma" w:hAnsi="Tahoma"/>
          <w:sz w:val="28"/>
          <w:u w:val="single"/>
        </w:rPr>
        <w:t>The Little House</w:t>
      </w:r>
      <w:r>
        <w:rPr>
          <w:rFonts w:cs="Tahoma" w:ascii="Tahoma" w:hAnsi="Tahoma"/>
          <w:sz w:val="28"/>
        </w:rPr>
        <w:t>.</w:t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left="360" w:hanging="0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bcBulletin">
    <w:charset w:val="00"/>
    <w:family w:val="auto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bcBulletin" w:hAnsi="AbcBulletin" w:cs="AbcBulletin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rFonts w:ascii="Tahoma" w:hAnsi="Tahoma" w:cs="Tahoma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30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18:31:00Z</dcterms:modified>
  <cp:revision>3</cp:revision>
  <dc:subject/>
  <dc:title>Little House Lesson Plan</dc:title>
</cp:coreProperties>
</file>