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ecision-Making Graphic Organize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>
          <w:trHeight w:val="1457" w:hRule="atLeast"/>
        </w:trPr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9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Task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What materials would make a good structure?</w:t>
            </w:r>
          </w:p>
        </w:tc>
      </w:tr>
      <w:tr>
        <w:trPr>
          <w:trHeight w:val="1070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riteria</w:t>
            </w:r>
          </w:p>
        </w:tc>
        <w:tc>
          <w:tcPr>
            <w:tcW w:w="9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Alternatives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1.  INDEX CARDS                     2.  CLAY                       3.  STRAWS/CLIPS</w:t>
              <w:tab/>
            </w:r>
          </w:p>
        </w:tc>
      </w:tr>
      <w:tr>
        <w:trPr>
          <w:trHeight w:val="917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FLEXIBILIT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</w:tr>
      <w:tr>
        <w:trPr>
          <w:trHeight w:val="872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STRENGTH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</w:tr>
      <w:tr>
        <w:trPr>
          <w:trHeight w:val="890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SIZ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</w:tr>
      <w:tr>
        <w:trPr>
          <w:trHeight w:val="890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OLO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</w:tr>
      <w:tr>
        <w:trPr>
          <w:trHeight w:val="890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WEIGH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</w:tr>
      <w:tr>
        <w:trPr>
          <w:trHeight w:val="1151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OTA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lassroom Instruction That Works (Marzano, Pickering, and Polluck (2001): ASCD.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35:00Z</dcterms:created>
  <dc:creator> </dc:creator>
  <dc:description/>
  <cp:keywords/>
  <dc:language>en-US</dc:language>
  <cp:lastModifiedBy>LCSD</cp:lastModifiedBy>
  <cp:lastPrinted>2007-11-07T10:33:00Z</cp:lastPrinted>
  <dcterms:modified xsi:type="dcterms:W3CDTF">2008-11-04T14:39:00Z</dcterms:modified>
  <cp:revision>3</cp:revision>
  <dc:subject/>
  <dc:title>Items to be Compared</dc:title>
</cp:coreProperties>
</file>