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8488680" cy="656653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0" cy="6566400"/>
                          <a:chOff x="0" y="0"/>
                          <a:chExt cx="8488800" cy="6566400"/>
                        </a:xfrm>
                      </wpg:grpSpPr>
                      <wps:wsp>
                        <wps:cNvSpPr txBox="1"/>
                        <wps:spPr>
                          <a:xfrm>
                            <a:off x="4244400" y="3282840"/>
                            <a:ext cx="4244400" cy="32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Use it in a sente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2840"/>
                            <a:ext cx="4244400" cy="32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Your pic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0"/>
                            <a:ext cx="4244400" cy="32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In your own wor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44400" cy="32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en-US" w:bidi="ar-SA"/>
                                </w:rPr>
                                <w:t>Defini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488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2840"/>
                            <a:ext cx="84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6400"/>
                            <a:ext cx="8488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66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0"/>
                            <a:ext cx="0" cy="656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0" y="0"/>
                            <a:ext cx="0" cy="6566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54pt;width:668.4pt;height:517pt" coordorigin="-360,-1080" coordsize="13368,10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4;top:4090;width:6683;height:5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Use it in a sente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4090;width:6683;height:5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Your pic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4;top:-1080;width:6683;height:5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In your own wor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-1080;width:6683;height:5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en-US" w:bidi="ar-SA"/>
                          </w:rPr>
                          <w:t>Defini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0,-1080" to="13007,-108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4090" to="13007,40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0,9261" to="13007,926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360,-1080" to="-360,92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324,-1080" to="6324,9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08,-1080" to="13008,92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29718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Ter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4pt;width:233.95pt;height:11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omic Sans MS" w:hAnsi="Comic Sans MS" w:eastAsia="Times New Roman" w:cs="Comic Sans MS"/>
                          <w:color w:val="000000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omic Sans MS" w:hAnsi="Comic Sans MS" w:eastAsia="Times New Roman" w:cs="Comic Sans MS"/>
                          <w:color w:val="000000"/>
                          <w:lang w:val="en-US" w:bidi="ar-SA"/>
                        </w:rPr>
                        <w:t>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7:20:00Z</dcterms:created>
  <dc:creator>lts</dc:creator>
  <dc:description/>
  <cp:keywords/>
  <dc:language>en-US</dc:language>
  <cp:lastModifiedBy>lts</cp:lastModifiedBy>
  <dcterms:modified xsi:type="dcterms:W3CDTF">2006-07-18T17:23:00Z</dcterms:modified>
  <cp:revision>1</cp:revision>
  <dc:subject/>
  <dc:title/>
</cp:coreProperties>
</file>